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кого поселения  от 10.11 .2015   № 106                                                                                                 "О внесении изменений в решение Собрания                                                                                                                                        депутатов Ковалевского сельского поселения                                                                                                                                                                   от 26.12.2014  №73  «О бюджете  Ковалевского                                                                                                сельского поселения Красносулинского района  на                                                                                                          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7488"/>
      </w:tblGrid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2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№ 73   «О бюджете Ковалевского сельского  поселения Красносулин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 программам Ковал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8"/>
        <w:gridCol w:w="760"/>
        <w:gridCol w:w="500"/>
        <w:gridCol w:w="605"/>
        <w:gridCol w:w="1962"/>
      </w:tblGrid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1054"/>
            <w:bookmarkStart w:id="1" w:name="RANGE!A1%3AF1054"/>
            <w:bookmarkEnd w:id="1"/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56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400"/>
        <w:gridCol w:w="756"/>
        <w:gridCol w:w="589"/>
        <w:gridCol w:w="636"/>
        <w:gridCol w:w="1934"/>
      </w:tblGrid>
      <w:tr>
        <w:trPr>
          <w:tblHeader w:val="true"/>
          <w:trHeight w:val="213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10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74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Ковалевского сельского поселения «Управление муниципальными финансами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3342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42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1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cs="Times New Roman" w:ascii="Times New Roman" w:hAnsi="Times New Roman"/>
                <w:b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02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7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0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еализации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вале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8"/>
              </w:rPr>
              <w:t>Муниципальная политик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Защита населения 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3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val="en-US"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3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жарная безопаснос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а от чрезвычайных ситуаци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«Развитие транспортной систем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31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транспортной инфраструктуры Ковалевского сельского поселения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69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безопасности дорожного движения на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благоустройству территории Ковалевского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6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09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0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2 2012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40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Развитие культуры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872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8,9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8,9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итие библиотечного 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3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униципальная программа Ковалевского сельского поселения «</w:t>
            </w: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Развитие физической культуры и спорт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»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культурно-спортивной деятель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8"/>
                <w:szCs w:val="28"/>
                <w:lang w:eastAsia="ru-RU"/>
              </w:rPr>
              <w:t>Обеспечение функционирования Главы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Глава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епрограммные расходы органа местного самоуправления Ковалевского сельского по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34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Иные непрограммные расходы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4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3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, работ, услуг в целях капитального ремонта государственного ( муниципального) имуществ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го (муниципального) имуществ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,5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40:00Z</dcterms:created>
  <dc:creator>Пономарева</dc:creator>
  <dc:description/>
  <cp:keywords/>
  <dc:language>en-US</dc:language>
  <cp:lastModifiedBy>1</cp:lastModifiedBy>
  <cp:lastPrinted>2015-09-10T18:41:00Z</cp:lastPrinted>
  <dcterms:modified xsi:type="dcterms:W3CDTF">2015-11-13T12:18:00Z</dcterms:modified>
  <cp:revision>19</cp:revision>
  <dc:subject/>
  <dc:title/>
</cp:coreProperties>
</file>